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V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e Scuole secondarie di I° e II° grad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i Taranto e Provinci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ALBO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a DIREZIONE REGIONALE –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 l’ipotesi del CCNI SOTTOSCRITTO IL 15 giugno 2016 , concernente le utilizzazioni e le assegnazione provvisorie provinciali e interprovinciali del personale docente, educativo e ATA per l’a.s. 2016-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E  le domande prodotte dai docenti interessat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data odierna, la pubblicazione, sul sito internet di questo Ufficio (</w:t>
      </w:r>
      <w:hyperlink r:id="rId2">
        <w:r>
          <w:rPr>
            <w:rStyle w:val="InternetLink"/>
            <w:rFonts w:cs="Calibri" w:ascii="Calibri" w:hAnsi="Calibri"/>
          </w:rPr>
          <w:t>www.istruzionetaranto.it</w:t>
        </w:r>
      </w:hyperlink>
      <w:r>
        <w:rPr>
          <w:rFonts w:cs="Calibri" w:ascii="Calibri" w:hAnsi="Calibri"/>
        </w:rPr>
        <w:t>), le unite graduatorie provvisorie dei docenti di scuola secondaria di 1° grado che hanno chiesto l’utilizzazione e l’assegnazione provvisoria provinciale o interprovinciale per l’a.s. 2016/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le predette graduatorie i docenti interessati possono produrre, a questo Ufficio VII, motivato reclamo entro 5 giorni dalla data di pubblicazione del presente decreto con ogni mezzo utile (e-mail – fax 0997730559 - brevi manu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CATALDO  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822789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49:00Z</dcterms:created>
  <dc:creator>***</dc:creator>
  <dc:description/>
  <dc:language>en-US</dc:language>
  <cp:lastModifiedBy>Administrator</cp:lastModifiedBy>
  <cp:lastPrinted>2015-05-18T16:29:00Z</cp:lastPrinted>
  <dcterms:modified xsi:type="dcterms:W3CDTF">2016-09-12T16:49:00Z</dcterms:modified>
  <cp:revision>2</cp:revision>
  <dc:subject/>
  <dc:title>Taranto,</dc:title>
</cp:coreProperties>
</file>